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1495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ШИЛК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0.12.2011 г.                                                                                     № _</w:t>
      </w:r>
      <w:r>
        <w:rPr>
          <w:sz w:val="28"/>
          <w:szCs w:val="28"/>
          <w:u w:val="single"/>
        </w:rPr>
        <w:t>1788</w:t>
      </w:r>
      <w:r>
        <w:rPr>
          <w:sz w:val="28"/>
          <w:szCs w:val="28"/>
        </w:rPr>
        <w:t>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Шил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создании отдела информационных технологий администрации муниципального района «Шилкинский район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изменением структуры Администрации муниципального района «Шилкинский район», утвержденной решением Совета муниципального района «Шилкинский район» № 313 от 29.12.20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да «Об утверждении структуры администрации муниципального района «Шилкинский район», руководствуясь ст.29 Устава муниципального района «Шилкинский район», администрация  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с 30.12.2011 года «Отдел информационных технологий» в составе Администрации муниципального района «Шилкинский район» со штатной численностью в количестве  пять единиц. Определить для работников отдела условия оплаты труда по категории «Служащие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 01.01.2012 года исключить из штатного расписания аппарата Администрации муниципального района «Шилкинский район» должность «Техник - программист» - 1 единицу с должностным окладом 4754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 01.01.2012 года исключить из штатного расписания районного телевизионного информационного центра при Главе Шилкинского района следующие должност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ь, с должностным окладом 5108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дактор, с должностным окладом 4754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жиссер, с должностным окладом 4399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онтажер-оператор, с должностным окладом 3717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С 01.01.2012 года ввести в штатное расписание вновь созданного  отдела информационных технологий следующие должност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«Начальник отдела» -1 единица с должностным окладом 6374 рубля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Заместитель начальника отдела – 1 единица с должностным окладом 5512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- Техник – программист – 1 единица  с должностным окладом 4754 руб;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Редактор сайта – 1 единица с должностным окладом 5108 руб.; 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8"/>
          <w:szCs w:val="28"/>
        </w:rPr>
        <w:t xml:space="preserve">- программист - 1 единица с должностным окладом 4754 руб.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митету по финансам администрации муниципального района «Шилкинский район» (Е.А. Конакова) сформировать штатное расписание Информационного отдела в соответствии с п.4 данного постановления  и внести соответствующие изменения в штатное расписание Администрации муниципального района «Шилкинский район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1320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Т.А. Сивола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3:31:00Z</dcterms:created>
  <dc:creator>Sveta</dc:creator>
  <dc:description/>
  <cp:keywords/>
  <dc:language>en-US</dc:language>
  <cp:lastModifiedBy>Управляющий делами</cp:lastModifiedBy>
  <cp:lastPrinted>2012-02-24T11:18:00Z</cp:lastPrinted>
  <dcterms:modified xsi:type="dcterms:W3CDTF">2012-03-14T04:24:00Z</dcterms:modified>
  <cp:revision>15</cp:revision>
  <dc:subject/>
  <dc:title> </dc:title>
</cp:coreProperties>
</file>